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Didefault"/>
        <w:tabs>
          <w:tab w:val="clear" w:pos="708"/>
          <w:tab w:val="left" w:pos="9132" w:leader="none"/>
        </w:tabs>
        <w:spacing w:before="0" w:after="120"/>
        <w:ind w:right="306" w:hanging="0"/>
        <w:jc w:val="both"/>
        <w:rPr/>
      </w:pPr>
      <w:r>
        <w:rPr>
          <w:rFonts w:cs="Garamond" w:ascii="Garamond" w:hAnsi="Garamond"/>
          <w:b/>
          <w:sz w:val="24"/>
          <w:szCs w:val="24"/>
        </w:rPr>
        <w:t>OGGETTO: Domanda di partecipazione relativa alla “ 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w:t>
      </w:r>
    </w:p>
    <w:p>
      <w:pPr>
        <w:pStyle w:val="Normal"/>
        <w:rPr>
          <w:rFonts w:ascii="Garamond" w:hAnsi="Garamond" w:cs="Garamond"/>
          <w:b/>
          <w:b/>
          <w:sz w:val="28"/>
          <w:szCs w:val="28"/>
        </w:rPr>
      </w:pPr>
      <w:r>
        <w:rPr>
          <w:rFonts w:cs="Garamond" w:ascii="Garamond" w:hAnsi="Garamond"/>
          <w:b/>
          <w:sz w:val="28"/>
          <w:szCs w:val="28"/>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   </w:t>
      </w:r>
      <w:r>
        <w:rPr>
          <w:rFonts w:cs="Garamond" w:ascii="Garamond" w:hAnsi="Garamond"/>
          <w:b/>
          <w:sz w:val="24"/>
          <w:szCs w:val="24"/>
          <w:highlight w:val="yellow"/>
        </w:rPr>
        <w:t>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709467795"/>
      <w:bookmarkStart w:id="1" w:name="__Fieldmark__0_709467795"/>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709467795"/>
      <w:bookmarkStart w:id="3" w:name="__Fieldmark__1_709467795"/>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709467795"/>
      <w:bookmarkStart w:id="5" w:name="__Fieldmark__2_709467795"/>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709467795"/>
      <w:bookmarkStart w:id="7" w:name="__Fieldmark__3_709467795"/>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709467795"/>
      <w:bookmarkStart w:id="9" w:name="__Fieldmark__4_709467795"/>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709467795"/>
      <w:bookmarkStart w:id="11" w:name="__Fieldmark__5_709467795"/>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709467795"/>
      <w:bookmarkStart w:id="13" w:name="__Fieldmark__6_709467795"/>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709467795"/>
      <w:bookmarkStart w:id="15" w:name="__Fieldmark__7_709467795"/>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709467795"/>
      <w:bookmarkStart w:id="17" w:name="__Fieldmark__8_709467795"/>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709467795"/>
      <w:bookmarkStart w:id="19" w:name="__Fieldmark__9_709467795"/>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709467795"/>
      <w:bookmarkStart w:id="21" w:name="__Fieldmark__10_709467795"/>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709467795"/>
      <w:bookmarkStart w:id="23" w:name="__Fieldmark__11_709467795"/>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709467795"/>
      <w:bookmarkStart w:id="25" w:name="__Fieldmark__12_709467795"/>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Neue">
    <w:altName w:val="Times New Roman"/>
    <w:charset w:val="00"/>
    <w:family w:val="swiss"/>
    <w:pitch w:val="default"/>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2-19T11:05:00Z</dcterms:modified>
  <cp:revision>25</cp:revision>
  <dc:subject/>
  <dc:title>DOMANDA DI PARTECIPAZIONE </dc:title>
</cp:coreProperties>
</file>